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OSPENSIONE ATTIVITA’ PRODUTTIVE GENERAL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PROV. ................ORDINANZA SINDACALE..................</w:t>
      </w:r>
    </w:p>
    <w:p>
      <w:pPr>
        <w:pStyle w:val="Normal"/>
        <w:jc w:val="both"/>
        <w:rPr>
          <w:rFonts w:ascii="Arial" w:hAnsi="Arial" w:cs="Arial"/>
        </w:rPr>
      </w:pPr>
      <w:r>
        <w:rPr>
          <w:rFonts w:cs="Arial" w:ascii="Arial" w:hAnsi="Arial"/>
        </w:rPr>
        <w:t>PROT. ................................. ORDINANZA N. ................................... 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Considerato che nel territorio del Comune sono localizzate numerose imprese i cui cicli produttivi prevedono l’utilizzo di materiali pericolosi, o che tali materiali producono;</w:t>
      </w:r>
    </w:p>
    <w:p>
      <w:pPr>
        <w:pStyle w:val="Normal"/>
        <w:numPr>
          <w:ilvl w:val="0"/>
          <w:numId w:val="1"/>
        </w:numPr>
        <w:jc w:val="both"/>
        <w:rPr>
          <w:rFonts w:ascii="Arial" w:hAnsi="Arial" w:cs="Arial"/>
        </w:rPr>
      </w:pPr>
      <w:r>
        <w:rPr>
          <w:rFonts w:cs="Arial" w:ascii="Arial" w:hAnsi="Arial"/>
        </w:rPr>
        <w:t xml:space="preserve">Considerato che in conseguenza dell’evento è possibile che detti materiali si disperdano creando reale pericolo per la pubblica incolumità, per la salute pubblica e per l’ambiente, e che è pertanto indispensabile che nell’immediato  tali produzioni vengano sospese in attesa che venga dichiarato il cessato allarme;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 la pubblica incolumità e l’ambiente;</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o l’art. 32 della legge 23.12.1978, n.833 (solo nel caso di tutela della salute pubblic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l’immediata sospensione di tutte le attività produttive delle imprese i cui cicli produttivi prevedono l’utilizzo di materiali pericolosi, o che tali materiali producono. Tale sospensione  durerà fino alla dichiarazione di cessato allarme;</w:t>
      </w:r>
    </w:p>
    <w:p>
      <w:pPr>
        <w:pStyle w:val="Normal"/>
        <w:numPr>
          <w:ilvl w:val="0"/>
          <w:numId w:val="1"/>
        </w:numPr>
        <w:jc w:val="both"/>
        <w:rPr>
          <w:rFonts w:ascii="Arial" w:hAnsi="Arial" w:cs="Arial"/>
        </w:rPr>
      </w:pPr>
      <w:r>
        <w:rPr>
          <w:rFonts w:cs="Arial" w:ascii="Arial" w:hAnsi="Arial"/>
        </w:rPr>
        <w:t>i Responsabili di stabilimento provvederanno all’allontanamento o alla messa in sicurezza di detti materiali ed a segnalare l’eventuale necessità di adottare precauzioni o provvedimenti particolari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verrà trasmessa alla Regione Lombardia,  alla A.S.L., alla Prefettura ed al COM territorialmente competenti. Copia dello stesso dovrà essere distribuito a tutti i nuclei familiari interessati, ed affisso in tutti i luoghi pubblic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b/>
          <w:b/>
          <w:bCs/>
        </w:rPr>
      </w:pPr>
      <w:r>
        <w:rPr>
          <w:rFonts w:cs="Arial" w:ascii="Arial" w:hAnsi="Arial"/>
          <w:b/>
          <w:bCs/>
        </w:rPr>
        <w:t>IL SINDACO</w:t>
      </w:r>
    </w:p>
    <w:p>
      <w:pPr>
        <w:pStyle w:val="Normal"/>
        <w:ind w:left="5664" w:firstLine="708"/>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284" w:hanging="284"/>
        <w:jc w:val="both"/>
        <w:rPr>
          <w:rFonts w:ascii="Arial" w:hAnsi="Arial" w:cs="Arial"/>
        </w:rPr>
      </w:pPr>
      <w:r>
        <w:rPr>
          <w:rFonts w:cs="Arial" w:ascii="Arial" w:hAnsi="Arial"/>
        </w:rPr>
        <w:t xml:space="preserve">(1)  senza questo capoverso lo schema di ordinanza  è utilizzabile anche nel caso l’evento sia  di proporzioni più limitate  </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7" w:footer="72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1:00Z</dcterms:created>
  <dc:creator>Regione Marche</dc:creator>
  <dc:description/>
  <dc:language>en-US</dc:language>
  <cp:lastModifiedBy>GioGer</cp:lastModifiedBy>
  <cp:lastPrinted>1998-10-20T16:02:00Z</cp:lastPrinted>
  <dcterms:modified xsi:type="dcterms:W3CDTF">2013-01-24T19:21:00Z</dcterms:modified>
  <cp:revision>2</cp:revision>
  <dc:subject/>
  <dc:title>COMUNE DI</dc:title>
</cp:coreProperties>
</file>